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ahoma" w:hAnsi="Tahoma" w:cs="Tahoma"/>
          <w:color w:val="555544"/>
          <w:sz w:val="36"/>
          <w:szCs w:val="36"/>
        </w:rPr>
        <w:t>親眼看到母昇天</w:t>
      </w:r>
      <w:r>
        <w:rPr>
          <w:rFonts w:ascii="Tahoma" w:hAnsi="Tahoma" w:cs="Tahoma" w:eastAsia="Tahoma"/>
          <w:color w:val="555544"/>
        </w:rPr>
        <w:t xml:space="preserve">                         </w:t>
      </w:r>
      <w:r>
        <w:rPr>
          <w:rFonts w:ascii="Tahoma" w:hAnsi="Tahoma" w:cs="Tahoma" w:eastAsia="Tahoma"/>
          <w:color w:val="555544"/>
          <w:sz w:val="32"/>
          <w:szCs w:val="32"/>
        </w:rPr>
        <w:t xml:space="preserve"> </w:t>
      </w:r>
      <w:r>
        <w:rPr>
          <w:rFonts w:ascii="Tahoma" w:hAnsi="Tahoma" w:cs="Tahoma"/>
          <w:color w:val="555544"/>
          <w:sz w:val="32"/>
          <w:szCs w:val="32"/>
        </w:rPr>
        <w:t>廣化</w:t>
      </w:r>
      <w:r>
        <w:rPr>
          <w:rFonts w:ascii="Tahoma" w:hAnsi="Tahoma" w:cs="Tahoma"/>
          <w:color w:val="555544"/>
          <w:sz w:val="32"/>
          <w:szCs w:val="32"/>
        </w:rPr>
        <w:t>法</w:t>
      </w:r>
      <w:r>
        <w:rPr>
          <w:rFonts w:ascii="Tahoma" w:hAnsi="Tahoma" w:cs="Tahoma"/>
          <w:color w:val="555544"/>
          <w:sz w:val="32"/>
          <w:szCs w:val="32"/>
        </w:rPr>
        <w:t>師</w:t>
      </w:r>
      <w:r>
        <w:rPr>
          <w:rFonts w:ascii="Tahoma" w:hAnsi="Tahoma" w:cs="Tahoma"/>
          <w:color w:val="555544"/>
          <w:sz w:val="32"/>
          <w:szCs w:val="32"/>
        </w:rPr>
        <w:t>開示</w:t>
      </w:r>
      <w:r>
        <w:rPr>
          <w:rFonts w:ascii="Tahoma" w:hAnsi="Tahoma" w:cs="Tahoma" w:eastAsia="Tahoma"/>
          <w:color w:val="555544"/>
          <w:sz w:val="32"/>
          <w:szCs w:val="32"/>
        </w:rPr>
        <w:t xml:space="preserve"> </w:t>
      </w:r>
      <w:r>
        <w:rPr>
          <w:rFonts w:cs="Tahoma" w:ascii="Tahoma" w:hAnsi="Tahoma"/>
          <w:color w:val="555544"/>
          <w:sz w:val="32"/>
          <w:szCs w:val="32"/>
        </w:rPr>
        <w:br/>
      </w:r>
      <w:r>
        <w:rPr>
          <w:rFonts w:ascii="Tahoma" w:hAnsi="Tahoma" w:cs="Tahoma"/>
          <w:color w:val="555544"/>
          <w:sz w:val="32"/>
          <w:szCs w:val="32"/>
        </w:rPr>
        <w:t>我的母親在大陸上，被共產黨的紅衛兵給逼死了，我把出家功德迴向給她，我就親眼看到我母親昇天，這是真真實實的事情，地點就在基隆大覺寺的七寶塔下面的地藏殿。殿內四周放置骨灰，中間供奉著地藏菩薩的金身。有一天晚上，我夢見我的母親死在監牢裡面，然後，她由監牢裡走出來，拉著我，很悽慘地說：「孩子！趕快來救救我呀！」我說：「媽！您怎麼會在這裡呢？」她說了很多話，人家如何地把她禁閉在這裡，還害死她，要我趕快去救她。我說：「好！您等等，我一定來救您。」身子一動，就醒來了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噩夢乍醒，坐在床上想了半天，我敢肯定那是共產黨的監牢，因為我出來的時候是從軍救國的，想必因此害了母親。我作此噩夢的時候，正在基隆大覺寺戒壇裡，第二天一早，我就為我母親立了一個超度往生的牌位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妳們注意我寫牌位的手續：先合起掌來，念一卷《彌陀經》，二十一遍〈往生咒〉；念完了，拿起筆來寫牌位，寫的時候，一筆一劃一聲佛號；寫完了，再念二十一遍〈往生咒〉，迴向祈請佛菩薩保佑我的母親，超度她離苦得樂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我拿了五十塊錢連同牌位，請一位小沙彌幫忙送到功德堂去，然後我就去辦我的職事，也不知道他們將我母親的牌位供在什麼地方。那天晚上，我又作夢，夢見把母親從監牢裡拉出來，我捉住母親的手，從空中飛到臺灣來。只記得在金門上空一步跨過臺灣海峽，到了基隆大覺寺的上空，就降落在念佛堂的門口，然後把母親送上樓去，請她坐在右上方的屋角那裡，說：「您坐在這兒等著哦！我會來超度您的。」說完我就醒來了。</w:t>
      </w:r>
      <w:r>
        <w:rPr>
          <w:rFonts w:cs="Tahoma" w:ascii="Tahoma" w:hAnsi="Tahoma"/>
          <w:color w:val="555544"/>
          <w:sz w:val="32"/>
          <w:szCs w:val="32"/>
        </w:rPr>
        <w:br/>
      </w:r>
      <w:r>
        <w:rPr>
          <w:rFonts w:ascii="Tahoma" w:hAnsi="Tahoma" w:cs="Tahoma"/>
          <w:color w:val="555544"/>
          <w:sz w:val="32"/>
          <w:szCs w:val="32"/>
        </w:rPr>
        <w:t>隔天，我因為在戒壇裡擔任書記師的職事，白天沒有空過去看。到了傍晚時分，大家都在用藥石，我過午沒吃，就去念佛堂看看母親的牌位安置在何處。到了那裡一看，咦！正好就放在夢中母親所坐的地方。面對靈位，一時悲從中來，不禁淚如雨下，於是就為母親誦了一卷《彌陀經》及二十一遍〈往生咒〉，至誠懇求佛力超薦她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念完了走出來，內心很是悶悶不樂，抬頭看到七寶塔</w:t>
      </w:r>
      <w:r>
        <w:rPr>
          <w:rFonts w:ascii="新細明體;PMingLiU" w:hAnsi="新細明體;PMingLiU" w:cs="新細明體;PMingLiU"/>
          <w:color w:val="555544"/>
          <w:sz w:val="32"/>
          <w:szCs w:val="32"/>
        </w:rPr>
        <w:t>──</w:t>
      </w:r>
      <w:r>
        <w:rPr>
          <w:rFonts w:ascii="Tahoma" w:hAnsi="Tahoma" w:cs="Tahoma"/>
          <w:color w:val="555544"/>
          <w:sz w:val="32"/>
          <w:szCs w:val="32"/>
        </w:rPr>
        <w:t>若是在平時，我只拜拜就走了，那天卻不同，從進門的地平線那一間觀音殿起，我一見到觀世音菩薩就拜，心裡就只有一個念頭：「請菩薩慈悲，超度我母親吧！」接著上去是普賢殿、文殊殿、釋尊殿，我就一級一級拜上去，祈請佛力超薦母親，然後又一間間地拜下來，心裡唯一的念頭，就是祈請佛菩薩超度我母親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回到地平線的觀音殿，本是想走出來的，剛好那時天色已黑了，忽然發現那邊牆角下有光，還從裡面吹出一陣陣的陰風來，淒淒慘慘的，這可把我嚇了一跳，難道是出了冤魂不成？要是真的有冤魂，我倒要過去看看！因此，我走過去，並且大聲地說：「喂！是不是有冤魂哪？有冤的來找我，我可以替你們伸冤！因為我以前在司法部的同事，現在很多當法官、檢察官的，我可以叫他們替你提起公訴，給你伸冤。」咦！陰風沒有了。低頭一看，原來地下有個洞，還有螺旋形樓梯，於是我就沿著一級一級地走下去，原來是個骨灰間，當中供奉地藏菩薩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我一見到地藏菩薩，就想起菩薩以前在因地時，超度母親的種種情形，於是我祈求地藏菩薩超度我母親說：「不為別的，只因為『一子出家，七祖昇天』，這是佛陀說的，佛不妄語。今晚我要求地藏菩薩您兌現給我看，我要親眼見到我母親昇天，若是不昇天，我就跪在這裡不起來。」說過這些話，我就跪在地藏菩薩面前念召請咒。妳們要注意，召請咒是很靈的，念咒時，左手結金剛拳印，插在腰上，右手打華印，口念「南無部部帝利伽哩哆唎怛哆哦哆耶……」之咒語召請她。這個召請咒我以前念的時候都很有感應，所以我相信我把母親召請來了。然後又念地藏菩薩的「滅定業真言」，念的時候合掌，用心觀想梵文「紇哩」字，口念「唵缽囉末鄰陀寧娑婆訶……」。就這樣，把我母親的鬼道定業給消除了。接著又再為她念「滅業障真言」，結手印，觀想「紇哩」字在手印上放光，白色的光給她消業障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這三種咒一念完，我就跟地藏菩薩說：「地藏菩薩，我的事情做完了，接下來是您的事了，您一定要超度我母親，一天不超度，我就跪在地上一天不起來；兩天不超度，我就跪兩天不起來；七天不超度，我就跪在地上七天不起來，直到我母親超度昇天為止。我要兌現，我不要在夢境中看到，我一定要親眼看到才行。」說完，我就跪在那裡念「南無地藏王菩薩！南無地藏王菩薩！」眼淚直流，邊哭邊念。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不知道念了多久，我發覺地藏菩薩座下的水泥地上升起一道清煙，起初還只是像香煙一般大，「咦！有煙，莫非是有感應了？」我心裡這麼想著，於是更加速地念「地藏菩薩，地藏菩薩……」，那道清煙慢慢往上昇，衝破了底層的水泥屋頂，開了一個洞，一層一層地直升上去。經過第二層、第三層還是一樣沒有變化；到了第四層，這道煙就化成了蓮花形狀；到了第五層，蓮花上面坐著一個人，竟然是母親在家時候老太太的樣子；到了第六層，母親已經變成天人的模樣了；到了第七層，更莊嚴了，宛如民間在拜的媽祖娘娘了，有鳳冠霞帔，手上拿了一個玉圭。轉眼之間，蓮花座已經升到塔尖了，在那兒打轉。於是我向地藏菩薩祈求：「地藏菩薩，快！快！快！快給我消息，印證蓮花座上那個人是我母親。」剛說完，咦！蓮花座上那個人忽然回過頭來，喊了一聲：「元哪！」（我的俗名）「媽！」我立即回答。她笑笑，欣然化為一道清煙，上升雲霄，終於消失天際。我回過頭來望著地藏菩薩的法相，感激涕零地說：「地藏菩薩，謝謝您將我的母親超度昇天了。」</w:t>
      </w:r>
      <w:r>
        <w:rPr>
          <w:rFonts w:cs="Tahoma" w:ascii="Tahoma" w:hAnsi="Tahoma"/>
          <w:color w:val="555544"/>
          <w:sz w:val="32"/>
          <w:szCs w:val="32"/>
        </w:rPr>
        <w:br/>
        <w:br/>
      </w:r>
      <w:r>
        <w:rPr>
          <w:rFonts w:ascii="Tahoma" w:hAnsi="Tahoma" w:cs="Tahoma"/>
          <w:color w:val="555544"/>
          <w:sz w:val="32"/>
          <w:szCs w:val="32"/>
        </w:rPr>
        <w:t>我終於親眼看到我的母親昇天了，憑什麼？就憑我出家。那為什麼這麼多人出家，母親還是不能昇天呢？這就要你試問自己有沒有犯戒？假如出了家，受戒犯戒，下地獄都有餘，你沒有把你父母一起拉下地獄已經算是好的了，還想要叨你出家福蔭生天，這有可能嗎？如果出家，嚴持淨戒，念佛修行，父母一定叨妳的出家功德昇天無疑。古往今來，這種事蹟很多，我把我自己親身的經驗告訴大家，並不是在吹噓，只是為了證明佛陀的話並沒有虛妄。我是個凡夫，都可以憑藉出家修行的功德，把母親超薦升天了，也希望妳們都能這麼想，這麼發願：為了出家不能侍奉父母，今後要嚴持淨戒、努力修道，以此出家修道功德迴向給父母。如果真能這樣，那比什麼都好。所謂：「大孝釋迦尊，累劫報親恩。」這才是真正的大報恩德啊！</w:t>
      </w:r>
      <w:r>
        <w:rPr>
          <w:rFonts w:cs="Tahoma" w:ascii="Tahoma" w:hAnsi="Tahoma"/>
          <w:color w:val="555544"/>
          <w:sz w:val="32"/>
          <w:szCs w:val="32"/>
        </w:rPr>
        <w:br/>
      </w:r>
      <w:r>
        <w:rPr>
          <w:rFonts w:cs="新細明體;PMingLiU" w:ascii="新細明體;PMingLiU" w:hAnsi="新細明體;PMingLiU"/>
          <w:color w:val="555544"/>
          <w:sz w:val="32"/>
          <w:szCs w:val="32"/>
        </w:rPr>
        <w:t>──</w:t>
      </w:r>
      <w:r>
        <w:rPr>
          <w:rFonts w:ascii="Tahoma" w:hAnsi="Tahoma" w:cs="Tahoma"/>
          <w:color w:val="555544"/>
          <w:sz w:val="32"/>
          <w:szCs w:val="32"/>
        </w:rPr>
        <w:t>錄自《戒學淺談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2:00Z</dcterms:created>
  <dc:creator>Wonderful</dc:creator>
  <dc:description/>
  <dc:language>en-US</dc:language>
  <cp:lastModifiedBy>Wonderful</cp:lastModifiedBy>
  <dcterms:modified xsi:type="dcterms:W3CDTF">2012-05-22T10:12:00Z</dcterms:modified>
  <cp:revision>2</cp:revision>
  <dc:subject/>
  <dc:title/>
</cp:coreProperties>
</file>